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紫阳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巩固拓展脱贫攻坚成果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乡村振兴项目入库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产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农业产业项目编制指南大概要素（县农业农村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林业项目编制指南（县林业局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-SA"/>
        </w:rPr>
        <w:t>紫阳县新社区工厂奖补项目编制指南（县人社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创业就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跨县就业一次性交通补助项目编制指南（县人社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租赁产业用房市场主体房租补贴项目编制指南（县人社局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农村道路养护员公益性岗位项目编制指南（县乡村振兴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基础设施和公共服务设施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交通工程项目申报指南（县交通运输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紫阳县农村饮水工程项目申报指南（县水利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紫阳县水利局防洪工程申报指南（县水利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紫阳县水利局水保工程项目申报指南（县水利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、金融及能力提升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雨露计划、小额贷款、互助资金项目编制指南（县乡村振兴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、住房安全及易地搬迁后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危房改造项目编制指南（县住建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易地搬迁后续扶持项目申报指南（县发展和改革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六、人居环境整治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紫阳县农村人居环境整治项目编制指南（县农业农村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color w:val="0000FF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699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-暖了夏天蓝了海`</cp:lastModifiedBy>
  <cp:lastPrinted>2022-02-13T21:16:00Z</cp:lastPrinted>
  <dcterms:modified xsi:type="dcterms:W3CDTF">2022-06-08T08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0E7A46B0C48B2BACAF9C2F5A4EB16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